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арифы на коммунальные услуги на 2013г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становлен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жилищно-коммунальной услуг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змер платы для на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аз Министерства энергетики и тарифной политики Республики Мордовия от 30 ноября 2012года № 111 Приложение № 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  <w:szCs w:val="36"/>
              </w:rPr>
              <w:t>Тариф за 1куб.м. холодного водоснабж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01.01.2013г.- 30.06.2013г- 16,2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01.07.2013г- 31.12.2013г- 17,82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аз Министерства энергетики и тарифной политики Республики Мордовия от 30 ноября 2012года № 111 Приложение № 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риф за 1куб.м. принятых сточных вод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01.01.2013г.- 30.06.2013г- 8,11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01.07.2013г- 31.12.2013г- 8,91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аз Министерства энергетики и тарифной политики Республики Мордовия от 30 ноября 2012года № 111 Приложение № 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  <w:szCs w:val="36"/>
              </w:rPr>
              <w:t>Тариф за 1куб.м. горячего водоснабж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01.01.2013г.- 30.06.2013г- 89,61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01.07.2013г- 31.12.2013г- 99,34</w:t>
            </w:r>
          </w:p>
        </w:tc>
      </w:tr>
      <w:tr>
        <w:trPr>
          <w:trHeight w:val="156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аз Министерства энергетики и тарифной политики Республики Мордовия от 29 ноября 2012года № 1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риф за 1кВт э/энерги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01.01.2013г.- 30.06.2013г- 2,5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невная зона-2,6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чная зона – 1,2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01.07.2013г- 31.12.2013г- 2,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невная зона-2,9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чная зона – 1,4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6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аз Министерства энергетики и тарифной политики Республики Мордовия от 28 декабря 2012года № 1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топление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оимость 1 Гка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01.01.2013г.- 30.06.2013г- 1176,90 руб./Гка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01.07.2013г- 31.12.2013г- 1306,85 руб./Гкал</w:t>
            </w:r>
          </w:p>
        </w:tc>
      </w:tr>
      <w:tr>
        <w:trPr>
          <w:trHeight w:val="156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  правительства  Республики Мордовия от 25 мая 2013 года № 18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аз, реализуемый населению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 01.07.2013г - 4,434 руб./ 1куб. мет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менился телефон слесаря–сантехника – </w:t>
      </w:r>
      <w:r>
        <w:rPr>
          <w:b/>
          <w:sz w:val="28"/>
          <w:szCs w:val="28"/>
        </w:rPr>
        <w:t>89170720037</w:t>
      </w:r>
      <w:r>
        <w:rPr>
          <w:sz w:val="28"/>
          <w:szCs w:val="28"/>
        </w:rPr>
        <w:t xml:space="preserve"> Шилов Дмитрий Владимирови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2:00Z</dcterms:created>
  <dc:creator>User</dc:creator>
  <dc:description/>
  <cp:keywords/>
  <dc:language>en-US</dc:language>
  <cp:lastModifiedBy>User</cp:lastModifiedBy>
  <cp:lastPrinted>2013-07-05T11:26:00Z</cp:lastPrinted>
  <dcterms:modified xsi:type="dcterms:W3CDTF">2013-11-13T13:14:00Z</dcterms:modified>
  <cp:revision>9</cp:revision>
  <dc:subject/>
  <dc:title>Товарищество Собственников жилья №58</dc:title>
</cp:coreProperties>
</file>